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urses for musical influences capze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en.wikipedia.org/wiki/Chris_Daughtry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usatoday.com/life/music/news/2007-03-20-chris-daughtry-main_N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google.com/images?um=1&amp;hl=en&amp;safe=active&amp;tbs=isch:1&amp;aq=f&amp;aqi=g10&amp;oq=&amp;gs_rfai=&amp;q=chris%20daughtry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social.zune.net/artist/Creed?cache=tru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en.wikipedia.org/wiki/Creed_(band)</w:t>
        </w:r>
      </w:hyperlink>
    </w:p>
    <w:p>
      <w:pPr>
        <w:pStyle w:val="Normal"/>
        <w:rPr/>
      </w:pPr>
      <w:r>
        <w:rPr/>
        <w:t>stpped here</w:t>
      </w:r>
    </w:p>
    <w:p>
      <w:pPr>
        <w:pStyle w:val="Normal"/>
        <w:rPr/>
      </w:pPr>
      <w:hyperlink r:id="rId7">
        <w:r>
          <w:rPr>
            <w:rStyle w:val="InternetLink"/>
          </w:rPr>
          <w:t>http://rock.about.com/od/creed/p/creed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allmusic.com/artist/metallica-p4906/biography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angelfire.com/mn/metarchive/quote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livinginperu.com/news/1114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www.allmusic.com/artist/aerosmith-p3508/biography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http://www.quotemountain.com/famous_quote_author/aerosmith_famous_quotation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://www.live4ever.uk.com/news/wp-content/uploads/2010/10/aerosmith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>http://www.allmusic.com/artist/the-beatles-p364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5">
        <w:r>
          <w:rPr>
            <w:rStyle w:val="InternetLink"/>
          </w:rPr>
          <w:t>http://www.angelfire.com/ny2/fabfour/quote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6">
        <w:r>
          <w:rPr>
            <w:rStyle w:val="InternetLink"/>
          </w:rPr>
          <w:t>http://www.sliceofscifi.com/wp-content/uploads/2010/11/the_beatles3.jpg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hris_Daughtry" TargetMode="External"/><Relationship Id="rId3" Type="http://schemas.openxmlformats.org/officeDocument/2006/relationships/hyperlink" Target="http://www.usatoday.com/life/music/news/2007-03-20-chris-daughtry-main_N.htm" TargetMode="External"/><Relationship Id="rId4" Type="http://schemas.openxmlformats.org/officeDocument/2006/relationships/hyperlink" Target="http://www.google.com/images?um=1&amp;hl=en&amp;safe=active&amp;tbs=isch:1&amp;aq=f&amp;aqi=g10&amp;oq=&amp;gs_rfai=&amp;q=chris daughtry" TargetMode="External"/><Relationship Id="rId5" Type="http://schemas.openxmlformats.org/officeDocument/2006/relationships/hyperlink" Target="http://social.zune.net/artist/Creed?cache=true" TargetMode="External"/><Relationship Id="rId6" Type="http://schemas.openxmlformats.org/officeDocument/2006/relationships/hyperlink" Target="http://en.wikipedia.org/wiki/Creed_(band)" TargetMode="External"/><Relationship Id="rId7" Type="http://schemas.openxmlformats.org/officeDocument/2006/relationships/hyperlink" Target="http://rock.about.com/od/creed/p/creed.htm" TargetMode="External"/><Relationship Id="rId8" Type="http://schemas.openxmlformats.org/officeDocument/2006/relationships/hyperlink" Target="http://www.allmusic.com/artist/metallica-p4906/biography" TargetMode="External"/><Relationship Id="rId9" Type="http://schemas.openxmlformats.org/officeDocument/2006/relationships/hyperlink" Target="http://www.angelfire.com/mn/metarchive/quotes.html" TargetMode="External"/><Relationship Id="rId10" Type="http://schemas.openxmlformats.org/officeDocument/2006/relationships/hyperlink" Target="http://www.livinginperu.com/news/11141" TargetMode="External"/><Relationship Id="rId11" Type="http://schemas.openxmlformats.org/officeDocument/2006/relationships/hyperlink" Target="http://www.allmusic.com/artist/aerosmith-p3508/biography" TargetMode="External"/><Relationship Id="rId12" Type="http://schemas.openxmlformats.org/officeDocument/2006/relationships/hyperlink" Target="http://www.quotemountain.com/famous_quote_author/aerosmith_famous_quotations/" TargetMode="External"/><Relationship Id="rId13" Type="http://schemas.openxmlformats.org/officeDocument/2006/relationships/hyperlink" Target="http://www.live4ever.uk.com/news/wp-content/uploads/2010/10/aerosmith.jpg" TargetMode="External"/><Relationship Id="rId14" Type="http://schemas.openxmlformats.org/officeDocument/2006/relationships/hyperlink" Target="http://www.allmusic.com/artist/the-beatles-p3644" TargetMode="External"/><Relationship Id="rId15" Type="http://schemas.openxmlformats.org/officeDocument/2006/relationships/hyperlink" Target="http://www.angelfire.com/ny2/fabfour/quotes.html" TargetMode="External"/><Relationship Id="rId16" Type="http://schemas.openxmlformats.org/officeDocument/2006/relationships/hyperlink" Target="http://www.sliceofscifi.com/wp-content/uploads/2010/11/the_beatles3.jpg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9:46:00Z</dcterms:created>
  <dc:creator>madalman3</dc:creator>
  <dc:description/>
  <cp:keywords/>
  <dc:language>en-US</dc:language>
  <cp:lastModifiedBy>madalman3</cp:lastModifiedBy>
  <dcterms:modified xsi:type="dcterms:W3CDTF">2010-11-18T20:13:00Z</dcterms:modified>
  <cp:revision>8</cp:revision>
  <dc:subject/>
  <dc:title>Sourses for musical influences capzels:</dc:title>
</cp:coreProperties>
</file>